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696"/>
      </w:tblGrid>
      <w:tr>
        <w:trPr/>
        <w:tc>
          <w:tcPr>
            <w:tcW w:w="676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ind w:left="5387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ind w:left="5387" w:hanging="0"/>
        <w:rPr>
          <w:szCs w:val="28"/>
          <w:u w:val="none"/>
        </w:rPr>
      </w:pPr>
      <w:r>
        <w:rPr>
          <w:szCs w:val="28"/>
          <w:u w:val="none"/>
        </w:rPr>
        <w:t>ЗАТВЕРДЖЕНО</w:t>
      </w:r>
    </w:p>
    <w:p>
      <w:pPr>
        <w:pStyle w:val="Normal"/>
        <w:ind w:left="5387" w:hanging="0"/>
        <w:rPr/>
      </w:pPr>
      <w:r>
        <w:rPr>
          <w:szCs w:val="28"/>
          <w:u w:val="none"/>
        </w:rPr>
        <w:t>рішення восьмої  сесії</w:t>
      </w:r>
    </w:p>
    <w:p>
      <w:pPr>
        <w:pStyle w:val="Normal"/>
        <w:ind w:left="5387" w:hanging="0"/>
        <w:rPr>
          <w:szCs w:val="28"/>
          <w:u w:val="none"/>
        </w:rPr>
      </w:pPr>
      <w:r>
        <w:rPr>
          <w:szCs w:val="28"/>
          <w:u w:val="none"/>
        </w:rPr>
        <w:t>районної ради сьомого скликання</w:t>
      </w:r>
    </w:p>
    <w:p>
      <w:pPr>
        <w:pStyle w:val="Normal"/>
        <w:ind w:left="5387" w:hanging="0"/>
        <w:rPr/>
      </w:pPr>
      <w:r>
        <w:rPr>
          <w:szCs w:val="28"/>
          <w:u w:val="none"/>
        </w:rPr>
        <w:t>_____________2016 року № ____</w:t>
      </w:r>
    </w:p>
    <w:p>
      <w:pPr>
        <w:pStyle w:val="Normal"/>
        <w:ind w:left="5387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center"/>
        <w:rPr>
          <w:b/>
          <w:b/>
          <w:szCs w:val="32"/>
          <w:u w:val="none"/>
        </w:rPr>
      </w:pPr>
      <w:r>
        <w:rPr>
          <w:b/>
          <w:szCs w:val="32"/>
          <w:u w:val="none"/>
        </w:rPr>
        <w:t>Програма</w:t>
      </w:r>
    </w:p>
    <w:p>
      <w:pPr>
        <w:pStyle w:val="Normal"/>
        <w:tabs>
          <w:tab w:val="clear" w:pos="720"/>
          <w:tab w:val="left" w:pos="4536" w:leader="none"/>
        </w:tabs>
        <w:jc w:val="center"/>
        <w:rPr/>
      </w:pPr>
      <w:r>
        <w:rPr>
          <w:b/>
          <w:szCs w:val="28"/>
          <w:u w:val="none"/>
        </w:rPr>
        <w:t xml:space="preserve">висвітлення діяльності Бахмацької районної державної адміністрації місцевими засобами масової інформації </w:t>
      </w:r>
      <w:r>
        <w:rPr>
          <w:b/>
          <w:szCs w:val="32"/>
          <w:u w:val="none"/>
        </w:rPr>
        <w:t>на 2017 рік</w:t>
      </w:r>
    </w:p>
    <w:p>
      <w:pPr>
        <w:pStyle w:val="Normal"/>
        <w:jc w:val="both"/>
        <w:rPr>
          <w:b/>
          <w:b/>
          <w:szCs w:val="32"/>
          <w:u w:val="none"/>
        </w:rPr>
      </w:pPr>
      <w:r>
        <w:rPr>
          <w:b/>
          <w:szCs w:val="32"/>
          <w:u w:val="none"/>
        </w:rPr>
      </w:r>
    </w:p>
    <w:p>
      <w:pPr>
        <w:pStyle w:val="Normal"/>
        <w:jc w:val="center"/>
        <w:rPr/>
      </w:pPr>
      <w:r>
        <w:rPr>
          <w:b/>
          <w:u w:val="none"/>
        </w:rPr>
        <w:t>1. Обґрунтування необхідності прийняття Програми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/>
      </w:pPr>
      <w:r>
        <w:rPr>
          <w:u w:val="none"/>
        </w:rPr>
        <w:t xml:space="preserve">Програма </w:t>
      </w:r>
      <w:r>
        <w:rPr>
          <w:szCs w:val="28"/>
          <w:u w:val="none"/>
        </w:rPr>
        <w:t>висвітлення діяльності Бахмацької районної державної адміністрації місцевими засобами масової інформації</w:t>
      </w:r>
      <w:r>
        <w:rPr>
          <w:u w:val="none"/>
        </w:rPr>
        <w:t xml:space="preserve"> в 2017 році (далі – Програма) визначає правові, організаційні і фінансові основи регулювання відносин щодо співпраці районної державної адміністрації із засобами масової інформації.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/>
      </w:pPr>
      <w:r>
        <w:rPr>
          <w:u w:val="none"/>
        </w:rPr>
        <w:t>Відкритість у діяльності органів влади є вимогою  розбудови громадянського суспільства в Україні. Програма розроблена відповідно до Конституції України, Законів України «Про порядок висвітлення діяльності органів державної влади та органів місцевого самоврядування в Україні засобами масової інформації», «Про місцеве самоврядування в Україні»,    «Про місцеві державні адміністрації», «Про доступ до публічної інформації», «Про інформацію», «Про друковані засоби масової інформації (пресу) в Україні».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/>
      </w:pPr>
      <w:r>
        <w:rPr>
          <w:u w:val="none"/>
        </w:rPr>
        <w:t>Програма поширює свою дію на висвітлення діяльності Бахмацької районної державної адміністрації.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2. Мета Програми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/>
      </w:pPr>
      <w:r>
        <w:rPr>
          <w:u w:val="none"/>
        </w:rPr>
        <w:t>Метою Програми є створення умов для реалізації конституційних прав громадян на інформацію, забезпечення реалізації державної політики в інформаційній сфері на території району, забезпечення відкритості і прозорості у діяльності Бахмацької районної державної адміністрації через залучення засобів масової інформації до висвітлення її діяльності, сприяння безперешкодній реалізації конституційного права громадян на інформацію і свободу слова, створення належних умов для висвітлення в засобах масової інформації соціально-економічного та культурного, спортивного життя району, побудови громадянського суспільства, вирішення проблем функціонування і розвитку інформаційної сфери району, утвердження свободи слова, впровадження нових, ефективних форм взаємодії органів влади з громадськістю району.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3. Реалізація Програми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Реалізація Програми передбачає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u w:val="none"/>
        </w:rPr>
        <w:t>забезпечення повноти та оперативності інформування громадськості району про діяльність органів влади, з актуальних питань соціально-економічного та суспільно-політичного життя району, міста, області і краї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u w:val="none"/>
        </w:rPr>
      </w:pPr>
      <w:r>
        <w:rPr>
          <w:u w:val="none"/>
        </w:rPr>
        <w:t>подальше забезпечення відкритості у діяльності органів виконавчої влади та органів місцевого самоврядува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u w:val="none"/>
        </w:rPr>
      </w:pPr>
      <w:r>
        <w:rPr>
          <w:u w:val="none"/>
        </w:rPr>
        <w:t>формування стратегії соціально-економічного та культурного розвитку району з урахуванням результатів вивчення громадської дум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u w:val="none"/>
        </w:rPr>
        <w:t>забезпечення взаємодії громадян та органу влади у реалізації зворотного зв’язку та більш оперативного реагування на звернення громадя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u w:val="none"/>
        </w:rPr>
      </w:pPr>
      <w:r>
        <w:rPr>
          <w:u w:val="none"/>
        </w:rPr>
        <w:t>налагодження ефективної системи інформування громадян про роботу Бахмацької районної державної адміністраці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u w:val="none"/>
        </w:rPr>
        <w:t>формування об’єктивної громадської думки стосовно роботи Бахмацької районної державної адміністрації і підвищення рівня довіри громади до них на основі отримання повної та всебічної інформації про їх діяльність.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4. Фінансування Програми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 xml:space="preserve">Фінансування Програми здійснюється за рахунок коштів районного бюджету для виконання заходів щодо реалізації Програми висвітлення діяльності Бахмацької районної державної адміністрації місцевими засобами масової інформації в 2017 році (додаються). </w:t>
      </w:r>
    </w:p>
    <w:p>
      <w:pPr>
        <w:pStyle w:val="Normal"/>
        <w:ind w:firstLine="709"/>
        <w:jc w:val="both"/>
        <w:rPr/>
      </w:pPr>
      <w:r>
        <w:rPr>
          <w:u w:val="none"/>
        </w:rPr>
        <w:t>Фінансування з районного бюджету в 2017 році передбачається в сумі   50 тисяч гривень.</w:t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райдержадміністрації                                                          Т. М. Швидченко</w:t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left="1093" w:firstLine="5387"/>
        <w:rPr>
          <w:szCs w:val="28"/>
          <w:u w:val="none"/>
        </w:rPr>
      </w:pPr>
      <w:r>
        <w:rPr>
          <w:szCs w:val="28"/>
          <w:u w:val="none"/>
        </w:rPr>
        <w:t xml:space="preserve">Додаток до </w:t>
      </w:r>
    </w:p>
    <w:p>
      <w:pPr>
        <w:pStyle w:val="Normal"/>
        <w:ind w:left="1093" w:firstLine="5387"/>
        <w:rPr>
          <w:szCs w:val="28"/>
          <w:u w:val="none"/>
        </w:rPr>
      </w:pPr>
      <w:r>
        <w:rPr>
          <w:szCs w:val="28"/>
          <w:u w:val="none"/>
        </w:rPr>
        <w:t>Програми</w:t>
      </w:r>
    </w:p>
    <w:p>
      <w:pPr>
        <w:pStyle w:val="Normal"/>
        <w:ind w:firstLine="5387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ЗАХОДИ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щодо реалізації Програми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висвітлення діяльності Бахмацької районної державної адміністрації місцевими засобами масової інформації </w:t>
      </w:r>
      <w:r>
        <w:rPr>
          <w:b/>
          <w:szCs w:val="32"/>
          <w:u w:val="none"/>
        </w:rPr>
        <w:t>на 2017 рік</w:t>
      </w:r>
    </w:p>
    <w:p>
      <w:pPr>
        <w:pStyle w:val="Normal"/>
        <w:ind w:firstLine="5387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u w:val="none"/>
        </w:rPr>
        <w:t>Згідно з Законом України «Про порядок висвітлення  діяльності органів державної влади та органів місцевого самоврядування в Україні засобами масової інформації укласти угоди на висвітлення діяльності Бахмацької районної державної адміністрації на 2017 рік.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Відділ інформаційної  діяльності та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/>
      </w:pPr>
      <w:r>
        <w:rPr>
          <w:u w:val="none"/>
        </w:rPr>
        <w:t>комунікацій з громадськістю апарату райдержадміністрації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Січень  2017 року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u w:val="none"/>
        </w:rPr>
        <w:t>Забезпечувати повноту та оперативність інформування громадськості району про діяльність органу влади, з актуальних питань соціально-економічного та суспільно-політичного життя району, міста, області і краї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u w:val="none"/>
        </w:rPr>
      </w:pPr>
      <w:r>
        <w:rPr>
          <w:u w:val="none"/>
        </w:rPr>
        <w:t>подальше забезпечення відкритості у діяльності органів виконавчої влад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u w:val="none"/>
        </w:rPr>
      </w:pPr>
      <w:r>
        <w:rPr>
          <w:u w:val="none"/>
        </w:rPr>
        <w:t>формування стратегії соціально-економічного та культурного розвитку району з урахуванням результатів вивчення громадської дум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u w:val="none"/>
        </w:rPr>
      </w:pPr>
      <w:r>
        <w:rPr>
          <w:u w:val="none"/>
        </w:rPr>
        <w:t>забезпечення взаємодії громадян та Бахмацької районної державної адміністрації у реалізації зворотного зв’язку та більш оперативного реагування на звернення громадя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u w:val="none"/>
        </w:rPr>
      </w:pPr>
      <w:r>
        <w:rPr>
          <w:u w:val="none"/>
        </w:rPr>
        <w:t>налагодження ефективної системи інформування громадян про роботу Бахмацької районної державної адміністра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u w:val="none"/>
        </w:rPr>
      </w:pPr>
      <w:r>
        <w:rPr>
          <w:u w:val="none"/>
        </w:rPr>
        <w:t>запровадження постійного діалогу влади з громадськістю району з метою залучення широких верств населення до обговорення та участь у вирішенні питань місцевого знач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u w:val="none"/>
        </w:rPr>
      </w:pPr>
      <w:r>
        <w:rPr>
          <w:u w:val="none"/>
        </w:rPr>
        <w:t>формування об’єктивної громадської думки стосовно органів влади і підвищення рівня довіри громади до них на основі отримання повної та всебічної інформації про їх діяльність.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Відділ інформаційної  діяльності та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/>
      </w:pPr>
      <w:r>
        <w:rPr>
          <w:u w:val="none"/>
        </w:rPr>
        <w:t>комунікацій з громадськістю апарату райдержадміністрації,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місцеві ЗМІ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Постійно</w:t>
      </w:r>
    </w:p>
    <w:p>
      <w:pPr>
        <w:pStyle w:val="Normal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u w:val="none"/>
        </w:rPr>
        <w:t>З метою поліпшення поінформованості населення району забезпечувати участь працівників місцевих ЗМІ у конференціях, семінарах, нарадах, засіданнях, конкурсах тощо.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/>
      </w:pPr>
      <w:r>
        <w:rPr>
          <w:u w:val="none"/>
        </w:rPr>
        <w:t>Організаційний відділ апарату райдержадміністрації, місцеві ЗМІ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Постійно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u w:val="none"/>
        </w:rPr>
        <w:t>Забезпечувати реагування на пропозиції, критичні зауваження громадян, в яких порушуються важливі питання життєдіяльності району.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Структурні підрозділи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райдержадміністрації, місцеві ЗМІ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Постійно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u w:val="none"/>
        </w:rPr>
        <w:t>З метою виконання Програми та подальшого вдосконалення якості інформування населення району продовжити публікацію офіційних матеріалів під рубриками «Офіційне», «У райдержадміністрації», «З’ясовуємо на прохання читачів», «З достовірних джерел» тощо.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Відділ інформаційної  діяльності та</w:t>
      </w:r>
    </w:p>
    <w:p>
      <w:pPr>
        <w:pStyle w:val="Normal"/>
        <w:tabs>
          <w:tab w:val="clear" w:pos="720"/>
          <w:tab w:val="left" w:pos="4395" w:leader="none"/>
        </w:tabs>
        <w:ind w:left="5245" w:hanging="0"/>
        <w:rPr>
          <w:u w:val="none"/>
        </w:rPr>
      </w:pPr>
      <w:r>
        <w:rPr>
          <w:u w:val="none"/>
        </w:rPr>
        <w:t>комунікацій з громадськістю апарату райдержадміністрації, місцеві ЗМІ</w:t>
      </w:r>
    </w:p>
    <w:p>
      <w:pPr>
        <w:pStyle w:val="Normal"/>
        <w:ind w:firstLine="720"/>
        <w:jc w:val="both"/>
        <w:rPr>
          <w:u w:val="none"/>
        </w:rPr>
      </w:pPr>
      <w:r>
        <w:rPr>
          <w:u w:val="none"/>
        </w:rPr>
        <w:t xml:space="preserve">                                                                 </w:t>
      </w:r>
      <w:r>
        <w:rPr>
          <w:u w:val="none"/>
        </w:rPr>
        <w:t>Постійно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райдержадміністрації                                                          Т. М. Швид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u w:val="none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9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8:00Z</dcterms:created>
  <dc:creator>Демченко Наталья Николаевна</dc:creator>
  <dc:description/>
  <cp:keywords/>
  <dc:language>en-US</dc:language>
  <cp:lastModifiedBy>Lena</cp:lastModifiedBy>
  <cp:lastPrinted>2016-10-27T11:36:00Z</cp:lastPrinted>
  <dcterms:modified xsi:type="dcterms:W3CDTF">2016-12-20T12:50:00Z</dcterms:modified>
  <cp:revision>4</cp:revision>
  <dc:subject/>
  <dc:title> </dc:title>
</cp:coreProperties>
</file>